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xims #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hristian is a man who can be certain about the ultimate even when he is most uncertain about the immediate.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~ Martyn Lloyd-Jo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is no sin [unchastity] which will sooner bring about a nation’s fall.  If history teaches anything, it teaches that sensual indulgence is the surest way to national ruin.  Society, in not condemning this sin, condemns itself.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~ F. B. Mey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nly right a Christian has is the right to give up his rights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~ Oswald Cha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y hardest when it is hardest to pray.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~ Charles H. B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have now concentrated all my prayers into one, and that one prayer is this, that I may die to self, and live wholly to him.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~ Charles H. Spurge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6416"/>
      <w:pgMar w:left="1440" w:right="72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23:43:00Z</dcterms:created>
  <dc:creator>Ravenhill</dc:creator>
  <dc:description/>
  <dc:language>en-US</dc:language>
  <cp:lastModifiedBy>Ravenhill____________</cp:lastModifiedBy>
  <cp:lastPrinted>1997-06-26T09:56:00Z</cp:lastPrinted>
  <dcterms:modified xsi:type="dcterms:W3CDTF">1997-06-26T16:57:00Z</dcterms:modified>
  <cp:revision>3</cp:revision>
  <dc:subject/>
  <dc:title>Maxims # 6</dc:title>
</cp:coreProperties>
</file>